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1083263976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675432000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2011966356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061364871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1437817924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634370895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3256693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275066672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338222327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848034643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455554117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596156329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667138240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2138836762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